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Latn-RS"/>
        </w:rPr>
        <w:t>6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sr-Latn-RS"/>
        </w:rPr>
        <w:t>7.7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1.904,9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971179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6:49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01T06:50:00Z</dcterms:modified>
  <cp:revision>3</cp:revision>
  <dc:subject/>
  <dc:title>ZASTAVA ZZZR,d</dc:title>
</cp:coreProperties>
</file>